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9_triple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With</w:t>
      </w:r>
      <w:r>
        <w:rPr>
          <w:rFonts w:cs="Arial Narrow" w:ascii="Arial Narrow" w:hAnsi="Arial Narrow"/>
        </w:rPr>
        <w:t xml:space="preserve"> (t := (Fijk_pairs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k = 9)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9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9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9_triples_result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9_triples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*op2, diff := ABS(op1-op2), div1 := op1/op2, div2 := op2/op1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9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9_pairs_resul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x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y})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9_li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1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9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9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9</w:t>
      </w: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9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9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</w:rPr>
        <w:t xml:space="preserve">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9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9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9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1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9_lits_result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119_lits :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9_solved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9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>(F1119_solved{r}) 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5:21:00Z</dcterms:created>
  <dc:creator>Hugh</dc:creator>
  <dc:description/>
  <cp:keywords/>
  <dc:language>en-US</dc:language>
  <cp:lastModifiedBy>Hugh</cp:lastModifiedBy>
  <dcterms:modified xsi:type="dcterms:W3CDTF">2019-08-08T15:21:00Z</dcterms:modified>
  <cp:revision>2</cp:revision>
  <dc:subject/>
  <dc:title>var F1123_results1 base init (</dc:title>
</cp:coreProperties>
</file>