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1_triple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1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r1, r2, op1, op2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33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3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1_lit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11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/>
        <w:t>var F1111_solved base init (</w:t>
      </w:r>
    </w:p>
    <w:p>
      <w:pPr>
        <w:pStyle w:val="Normal"/>
        <w:autoSpaceDE w:val="false"/>
        <w:ind w:left="720" w:hanging="0"/>
        <w:rPr/>
      </w:pPr>
      <w:r>
        <w:rPr/>
        <w:t>union{</w:t>
      </w:r>
    </w:p>
    <w:p>
      <w:pPr>
        <w:pStyle w:val="Normal"/>
        <w:autoSpaceDE w:val="false"/>
        <w:ind w:left="720" w:hanging="0"/>
        <w:rPr/>
      </w:pPr>
      <w:r>
        <w:rPr/>
        <w:t>extend (F1111_pairs_results {r1, r2, op1, op2, plus} where is_int(plus)) : {r := ROUND(plus), op := '+'}{all but plus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pairs_results {r1, r2, op1, op2, prod} where is_int(prod)) : {r := ROUND(prod), op := '*'}{all but prod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pairs_results {r1, r2, op1, op2, diff} where is_int(diff)) : {r := ROUND(diff), op := '-'}{all but diff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pairs_results {r1, r2, op1, op2, div1} where is_int(div1)) : {r := ROUND(div1), op := '/'}{all but div1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pairs_results {r1, r2, op1, op2, div2} where is_int(div2)) : {r := ROUND(div2), op := '//'}{all but div2},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extend (F1111_triples_results {r1, r2, op1, op2, plus} where is_int(plus)) : {r := ROUND(plus), op := '+'}{all but plus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triples_results {r1, r2, op1, op2, prod} where is_int(prod)) : {r := ROUND(prod), op := '*'}{all but prod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triples_results {r1, r2, op1, op2, diff} where is_int(diff)) : {r := ROUND(diff), op := '-'}{all but diff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triples_results {r1, r2, op1, op2, div1} where is_int(div1)) : {r := ROUND(div1), op := '/'}{all but div1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triples_results {r1, r2, op1, op2, div2} where is_int(div2)) : {r := ROUND(div2), op := '//'}{all but div2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lits_results {r1, r2, op1, op2, plus} where is_int(plus)) : {r := ROUND(plus), op := '+'}{all but plus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lits_results {r1, r2, op1, op2, prod} where is_int(prod)) : {r := ROUND(prod), op := '*'}{all but prod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lits_results {r1, r2, op1, op2, diff} where is_int(diff)) : {r := ROUND(diff), op := '-'}{all but diff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lits_results {r1, r2, op1, op2, div1} where is_int(div1)) : {r := ROUND(div1), op := '/'}{all but div1}</w:t>
      </w:r>
    </w:p>
    <w:p>
      <w:pPr>
        <w:pStyle w:val="Normal"/>
        <w:autoSpaceDE w:val="false"/>
        <w:ind w:left="720" w:hanging="0"/>
        <w:rPr/>
      </w:pPr>
      <w:r>
        <w:rPr/>
        <w:t>union</w:t>
      </w:r>
    </w:p>
    <w:p>
      <w:pPr>
        <w:pStyle w:val="Normal"/>
        <w:autoSpaceDE w:val="false"/>
        <w:ind w:left="720" w:hanging="0"/>
        <w:rPr/>
      </w:pPr>
      <w:r>
        <w:rPr/>
        <w:t>extend (F1111_lits_results {r1, r2, op1, op2, div2} where is_int(div2)) : {r := ROUND(div2), op := '//'}{all but div2}</w:t>
      </w:r>
    </w:p>
    <w:p>
      <w:pPr>
        <w:pStyle w:val="Normal"/>
        <w:ind w:left="720" w:hanging="0"/>
        <w:rPr/>
      </w:pPr>
      <w:r>
        <w:rPr/>
        <w:t>}) key{all but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ar F1111 base init(F1111_solved{r}) key{r};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24:00Z</dcterms:created>
  <dc:creator>Hugh</dc:creator>
  <dc:description/>
  <cp:keywords/>
  <dc:language>en-US</dc:language>
  <cp:lastModifiedBy>Hugh</cp:lastModifiedBy>
  <dcterms:modified xsi:type="dcterms:W3CDTF">2019-07-08T16:20:00Z</dcterms:modified>
  <cp:revision>3</cp:revision>
  <dc:subject/>
  <dc:title>var F1123_results1 base init (</dc:title>
</cp:coreProperties>
</file>