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ugh###################################################H#u#g#h###########################\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$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