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2_ij_k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2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2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_ij_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2_ij_kl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_ij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RELATION {r1 RATIONAL, r2 RATIONAL, op1 RATIONAL, op2 RATIONAL, r RATIONAL, op CHARACTER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1_jk_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1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2_jk_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2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2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5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0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2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) 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2_lits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222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2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2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2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2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222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222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) key 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2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hd w:fill="FAFFFC" w:val="clear"/>
        </w:rPr>
        <w:t>F1222_solved{r}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6:12:00Z</dcterms:created>
  <dc:creator>Hugh</dc:creator>
  <dc:description/>
  <cp:keywords/>
  <dc:language>en-US</dc:language>
  <cp:lastModifiedBy>Hugh</cp:lastModifiedBy>
  <dcterms:modified xsi:type="dcterms:W3CDTF">2019-09-08T16:38:00Z</dcterms:modified>
  <cp:revision>4</cp:revision>
  <dc:subject/>
  <dc:title>var F1_solved base init (Fi_solved where i = 1) key{all but};</dc:title>
</cp:coreProperties>
</file>