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8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8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8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8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8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8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8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8_ij_kl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8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8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8_ik_j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8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8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8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8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8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8_ik_jl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8_ik_jl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48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845_il_j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8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8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8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8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8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845_il_jk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845_il_jk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845_il_j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</w:t>
      </w:r>
      <w:r>
        <w:rPr>
          <w:rFonts w:cs="Arial Narrow" w:ascii="Arial Narrow" w:hAnsi="Arial Narrow"/>
          <w:shd w:fill="FAFFFC" w:val="clear"/>
        </w:rPr>
        <w:t xml:space="preserve">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8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8_ij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8_ij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8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8_ij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8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8_ij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8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8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8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8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5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8_ik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8_ik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8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58_ik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8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8_i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8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8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8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8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58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458_jk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458_jk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8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458_jk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8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8_j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8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8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8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8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8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8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8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8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8_li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8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4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8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8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8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8_lits_resul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8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8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30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30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{r1, r2, op1, op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30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8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30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8_lits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58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{r1, r2, op1, op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30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8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8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58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548_ik_jl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845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8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8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8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  <w:shd w:fill="FAFFFC" w:val="clear"/>
        </w:rPr>
        <w:t>F1458_solved{r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9:00Z</dcterms:created>
  <dc:creator>Hugh</dc:creator>
  <dc:description/>
  <cp:keywords/>
  <dc:language>en-US</dc:language>
  <cp:lastModifiedBy>Hugh</cp:lastModifiedBy>
  <dcterms:modified xsi:type="dcterms:W3CDTF">2019-09-12T13:27:00Z</dcterms:modified>
  <cp:revision>5</cp:revision>
  <dc:subject/>
  <dc:title>var F1_solved base init (Fi_solved where i = 1) key{all but};</dc:title>
</cp:coreProperties>
</file>