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8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8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58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ij_results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color w:val="800000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8_ij_k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8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8_ij_k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8_ij_kl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48_ik_jl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1458_ij_kl_extended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48_ik_j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8_ik_jl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845_il_jk_extend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>F1458_ij_kl_extended</w:t>
      </w:r>
      <w:r>
        <w:rPr>
          <w:rFonts w:cs="Arial Narrow" w:ascii="Arial Narrow" w:hAnsi="Arial Narrow"/>
          <w:color w:val="800000"/>
        </w:rPr>
        <w:t>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845_il_j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845_il_jk</w:t>
      </w:r>
      <w:r>
        <w:rPr>
          <w:rFonts w:cs="Arial Narrow" w:ascii="Arial Narrow" w:hAnsi="Arial Narrow"/>
          <w:shd w:fill="FAFFFC" w:val="clear"/>
        </w:rPr>
        <w:t xml:space="preserve">_extended){r1,r2,op1,op2,plus}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_ij_k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8_ij_kl_extend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_ij_k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RELATION {r1 RATIONAL, r2 RATIONAL, op1 RATIONAL, op2 RATIONAL, r RATIONAL, op CHARACTER}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8_ij_l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8_ij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8_ik_l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58_i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var F458_jk_l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results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458_jk_l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  <w:r>
        <w:rPr>
          <w:rFonts w:cs="Arial Narrow" w:ascii="Arial Narrow" w:hAnsi="Arial Narrow"/>
        </w:rPr>
        <w:t xml:space="preserve">F145_ij_k_solved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8_triple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8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5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350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8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color w:val="800000"/>
        </w:rPr>
        <w:t>) 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8_lit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8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8_lits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8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8_solved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8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548_ik_jl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845_il_jk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8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8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) key {all but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458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same_type_as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hd w:fill="FAFFFC" w:val="clear"/>
        </w:rPr>
        <w:t>F1458_solved{r}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18:00Z</dcterms:created>
  <dc:creator>Hugh</dc:creator>
  <dc:description/>
  <cp:keywords/>
  <dc:language>en-US</dc:language>
  <cp:lastModifiedBy>Hugh</cp:lastModifiedBy>
  <dcterms:modified xsi:type="dcterms:W3CDTF">2019-09-11T10:19:00Z</dcterms:modified>
  <cp:revision>3</cp:revision>
  <dc:subject/>
  <dc:title>var F1_solved base init (Fi_solved where i = 1) key{all but};</dc:title>
</cp:coreProperties>
</file>