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4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4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4_</w:t>
      </w:r>
      <w:r>
        <w:rPr>
          <w:rFonts w:cs="Arial Narrow" w:ascii="Arial Narrow" w:hAnsi="Arial Narrow"/>
        </w:rPr>
        <w:t>il_jk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_ij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4_ij_kl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2_il_j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2_il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1_jk_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1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4_jk_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4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41_jl_i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41_jl_i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42_jl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42_jl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 </w:t>
      </w: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lits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224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24_lits_extended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</w:t>
      </w: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4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224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224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4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hd w:fill="FAFFFC" w:val="clear"/>
        </w:rPr>
        <w:t>F1224_solved{r}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5:35:00Z</dcterms:created>
  <dc:creator>Hugh</dc:creator>
  <dc:description/>
  <cp:keywords/>
  <dc:language>en-US</dc:language>
  <cp:lastModifiedBy>Hugh</cp:lastModifiedBy>
  <dcterms:modified xsi:type="dcterms:W3CDTF">2019-09-17T15:36:00Z</dcterms:modified>
  <cp:revision>3</cp:revision>
  <dc:subject/>
  <dc:title>var F1_solved base init (Fi_solved where i = 1) key{all but};</dc:title>
</cp:coreProperties>
</file>