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5_triple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>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5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5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5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5_triple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>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5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5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5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5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5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5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5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5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5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5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5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337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5_lit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>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5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5_solved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>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5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>(F1115_solved{r}) 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5:54:00Z</dcterms:created>
  <dc:creator>Hugh</dc:creator>
  <dc:description/>
  <cp:keywords/>
  <dc:language>en-US</dc:language>
  <cp:lastModifiedBy>Hugh</cp:lastModifiedBy>
  <dcterms:modified xsi:type="dcterms:W3CDTF">2019-07-16T16:00:00Z</dcterms:modified>
  <cp:revision>3</cp:revision>
  <dc:subject/>
  <dc:title>var F1123_results1 base init (</dc:title>
</cp:coreProperties>
</file>