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1_results := Fij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1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2_results := Fij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2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22_results := Fij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2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2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ij_kl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F11_results{i,j,r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F22_results{i,j,r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k, j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l, 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) : </w:t>
      </w:r>
      <w:r>
        <w:rPr>
          <w:rFonts w:cs="Arial Narrow" w:ascii="Arial Narrow" w:hAnsi="Arial Narrow"/>
          <w:shd w:fill="FAFFFC" w:val="clear"/>
        </w:rPr>
        <w:t xml:space="preserve">{ r1 := 10.0*rat(i) + rat(j), r2 := 10.0*rat(k)+rat(l), plus := op1 + op2, prod := op1 * op2,  diff := ABS(op1 - op2), div1 := op1 / op2, div2 := op2 / op1} </w:t>
        <w:br/>
      </w:r>
      <w:r>
        <w:rPr>
          <w:rFonts w:cs="Arial Narrow" w:ascii="Arial Narrow" w:hAnsi="Arial Narrow"/>
        </w:rPr>
        <w:t xml:space="preserve">{r1, r2, op1, op2, plus, prod, diff, div1, div2} </w:t>
        <w:br/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(is_int(plus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prod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diff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div1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div2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 &lt; 201.0)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ij_k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22_ij_kl_extended){r1,r2,op1,op2,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(is_int(plus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lt; 201.0)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122_ij_k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22_ij_kl_extended){r1,r2,op1,op2,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(is_int(prod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lt; 201.0)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122_ij_k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22_ij_kl_extended){r1,r2,op1,op2,diff} 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(is_int(diff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lt; 201.0)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122_ij_k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22_ij_kl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(is_int(div1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 &lt; 201.0)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ij_kl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22_ij_kl_extended){r1,r2,op1,op2,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(is_int(div2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 &lt; 201.0)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2_ij_k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il_jk_extend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F12_results{i,j,r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F12_results{i,j,r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k, j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l, 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r1, r2, op1, op2, plus, prod, diff, div1,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(is_int(plus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prod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diff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div1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div2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 &lt; 201.0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il_jk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22_il_jk_extended){r1,r2,op1,op2,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(is_int(plus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lt; 201.0)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122_il_j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22_il_jk_extended){r1,r2,op1,op2,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(is_int(prod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lt; 201.0)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122_il_j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22_il_jk_extended){r1,r2,op1,op2,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(is_int(diff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lt; 201.0)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122_il_j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22_il_jk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(is_int(div1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 &lt; 201.0)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il_jk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22_il_jk_extended){r1,r2,op1,op2,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(is_int(div2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 &lt; 201.0)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2_il_jk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_ij_k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_results{r1,r2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2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r2,op1,op2, plus, prod, diff, div1, div2}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_ij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12_ij_k_extended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_ij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12_ij_k</w:t>
      </w:r>
      <w:r>
        <w:rPr>
          <w:rFonts w:cs="Arial Narrow" w:ascii="Arial Narrow" w:hAnsi="Arial Narrow"/>
          <w:shd w:fill="FAFFFC" w:val="clear"/>
        </w:rPr>
        <w:t xml:space="preserve">_extended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_ij_k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12_ij_k</w:t>
      </w:r>
      <w:r>
        <w:rPr>
          <w:rFonts w:cs="Arial Narrow" w:ascii="Arial Narrow" w:hAnsi="Arial Narrow"/>
          <w:shd w:fill="FAFFFC" w:val="clear"/>
        </w:rPr>
        <w:t>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12_ij_k_extended){r1,r2,op1,op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</w:rPr>
        <w:t>F112_ij_k</w:t>
      </w:r>
      <w:r>
        <w:rPr>
          <w:rFonts w:cs="Arial Narrow" w:ascii="Arial Narrow" w:hAnsi="Arial Narrow"/>
          <w:shd w:fill="FAFFFC" w:val="clear"/>
        </w:rPr>
        <w:t>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_ij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112_ij_k</w:t>
      </w:r>
      <w:r>
        <w:rPr>
          <w:rFonts w:cs="Arial Narrow" w:ascii="Arial Narrow" w:hAnsi="Arial Narrow"/>
          <w:shd w:fill="FAFFFC" w:val="clear"/>
        </w:rPr>
        <w:t xml:space="preserve">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_ij_k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12_ij_k</w:t>
      </w:r>
      <w:r>
        <w:rPr>
          <w:rFonts w:cs="Arial Narrow" w:ascii="Arial Narrow" w:hAnsi="Arial Narrow"/>
          <w:shd w:fill="FAFFFC" w:val="clear"/>
        </w:rPr>
        <w:t>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12_ij_k_extended){r1,r2,op1,op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</w:rPr>
        <w:t>F112_ij_k</w:t>
      </w:r>
      <w:r>
        <w:rPr>
          <w:rFonts w:cs="Arial Narrow" w:ascii="Arial Narrow" w:hAnsi="Arial Narrow"/>
          <w:shd w:fill="FAFFFC" w:val="clear"/>
        </w:rPr>
        <w:t>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_il_k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22_results{r1,r2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r2,op1,op2, plus, prod, diff, div1, div2}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_il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22_il_k_extended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_il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22_il_k_extended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_il_k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_il_k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22_il_k_extended){r1,r2,op1,op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_il_k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_il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_il_k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_il_k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_il_k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22_il_k_extended){r1,r2,op1,op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_il_k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221_kl_i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22_results{r1,r2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r2,op1,op2, plus, prod, diff, div1, div2}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221_kl_i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221_kl_i_extended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221_kl_i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221_kl_i_extended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221_kl_i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21_kl_i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kl_i_extended){r1,r2,op1,op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221_kl_i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221_kl_i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21_kl_i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221_kl_i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21_kl_i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kl_i_extended){r1,r2,op1,op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221_kl_i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221_kl_i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22_results{r1,r2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r2,op1,op2, plus, prod, diff, div1, div2})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221_kl_i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221_kl_i_extended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221_kl_i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221_kl_i_extended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221_kl_i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21_kl_i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kl_i_extended){r1,r2,op1,op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221_kl_i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221_kl_i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21_kl_i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221_kl_i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21_kl_i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kl_i_extended){r1,r2,op1,op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221_kl_i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2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12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2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kl_i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+ op2, 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2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_il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kl_i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+ op2, 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122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12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2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*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22_il_k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* op2, 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2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1_il_j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2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*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kl_i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* op2, 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2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12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2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ABS(op1 - op2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22_il_k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ABS(op1 - op2), 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21_il_j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ABS(op1 - op2), 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2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21_kl_i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ABS(op1 - op2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122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12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2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/ op2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22_il_k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/ op2, op := </w:t>
      </w:r>
      <w:r>
        <w:rPr>
          <w:rFonts w:cs="Arial Narrow" w:ascii="Arial Narrow" w:hAnsi="Arial Narrow"/>
          <w:color w:val="000080"/>
        </w:rPr>
        <w:t>'/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21_il_j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/ op2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122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21_kl_i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/ op2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122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12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2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22_il_k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2 / op1, 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21_il_j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122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21_kl_i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2 / op1, 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122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lits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12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2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2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2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21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2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2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2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24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2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25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2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27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2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2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2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00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2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2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2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2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43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2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720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2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2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212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22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64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8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43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2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4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720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2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lits_extend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F1122_lits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1 := r1, op2 := r2, plus := op1 + op2, prod := op1*op2, diff := ABS(op1-op2),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s_int(prod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s_int(diff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s_int(div1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s_int(div2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lits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122_lits_extend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plus)) {r1, r2, op1, op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122_lits_solv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122_lits_extend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{r1, r2, op1, op2, 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 xml:space="preserve">}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;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122_lits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122_lits_extend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diff)) {r1, r2, op1, op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122_lits_solv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122_lits_extend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{r1, r2, op1, op2, 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/'</w:t>
      </w:r>
      <w:r>
        <w:rPr>
          <w:rFonts w:cs="Arial Narrow" w:ascii="Arial Narrow" w:hAnsi="Arial Narrow"/>
        </w:rPr>
        <w:t xml:space="preserve">}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22_lits_solved :=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122_lits_extend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div2)) {r1, r2, op1, op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122_lit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nd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2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{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122_ij_kl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il_jk_solved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122_triples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122_lits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s}) : {r := ROUND(s)}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s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122 := F1122_solved{r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5:40:00Z</dcterms:created>
  <dc:creator>Hugh</dc:creator>
  <dc:description/>
  <cp:keywords/>
  <dc:language>en-US</dc:language>
  <cp:lastModifiedBy>Hugh</cp:lastModifiedBy>
  <dcterms:modified xsi:type="dcterms:W3CDTF">2019-09-20T15:50:00Z</dcterms:modified>
  <cp:revision>7</cp:revision>
  <dc:subject/>
  <dc:title>var F1_solved base init (Fi_solved where i = 1) key{all but};</dc:title>
</cp:coreProperties>
</file>