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1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1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2_results := Fij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2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3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3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23_results := Fij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2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3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ij_kl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1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23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 : </w:t>
      </w:r>
      <w:r>
        <w:rPr>
          <w:rFonts w:cs="Arial Narrow" w:ascii="Arial Narrow" w:hAnsi="Arial Narrow"/>
          <w:shd w:fill="FAFFFC" w:val="clear"/>
        </w:rPr>
        <w:t xml:space="preserve">{ r1 := 10.0*rat(i) + rat(j), r2 := 10.0*rat(k)+rat(l), plus := op1 + op2, prod := op1 * op2,  diff := ABS(op1 - op2), div1 := op1 / op2, div2 := op2 / op1} </w:t>
        <w:br/>
      </w:r>
      <w:r>
        <w:rPr>
          <w:rFonts w:cs="Arial Narrow" w:ascii="Arial Narrow" w:hAnsi="Arial Narrow"/>
        </w:rPr>
        <w:t xml:space="preserve">{r1, r2, op1, op2, plus, prod, diff, div1, div2} </w:t>
        <w:br/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201.0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ij_k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3_ij_kl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plus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3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3_ij_kl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prod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3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3_ij_kl_extended){r1,r2,op1,op2,diff} 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ff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3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3_ij_kl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v1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ij_kl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3_ij_kl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v2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ij_k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il_jk_extend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3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12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201.0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il_j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3_il_jk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plus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3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3_il_jk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prod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3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3_il_jk_extended){r1,r2,op1,op2,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ff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3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3_il_jk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v1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il_jk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3_il_jk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v2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il_j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_ij_k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2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2_ij_k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2_ij_k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_ij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_ij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2_ij_k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_ij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_ij_k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_ij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_ij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2_ij_k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3_ij_l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3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3_ij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3_ij_l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3_ij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3_ij_l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3_ij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3_ij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3_ij_l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3_ij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3_ij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3_ij_l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3_ij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3_ij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3_ij_l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3_ij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3_ik_l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2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3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3_i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3_ik_l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3_i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3_ik_l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3_i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3_i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3_ik_l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3_i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3_i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3_ik_l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3_i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3_i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3_ik_l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3_i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1_ik_j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2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1_ik_j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1_ik_j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1_ik_j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1_ik_j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1_ik_j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1_ik_j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1_ik_j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1_ik_j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1_ik_j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1_ik_j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1_ik_j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1_ik_j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1_ik_j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1_ik_j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31_il_j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3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31_il_j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31_il_j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31_il_j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31_il_j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31_il_j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31_il_j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31_il_j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31_il_j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31_il_j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31_il_j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31_il_j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31_il_j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31_il_j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31_il_j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32_il_k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3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32_il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32_il_k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32_il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32_il_k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32_il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32_il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32_il_k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32_il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32_il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32_il_k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32_il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32_il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32_il_k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32_il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31_kl_i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23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3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31_kl_i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3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31_kl_i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31_k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31_kl_i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31_kl_i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31_k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3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31_kl_i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31_k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31_kl_i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31_kl_i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31_k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3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3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3_ij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+ op2, 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3_ik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+ op2, 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3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1_ik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3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31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+ op2, 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32_il_k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+ op2, 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3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31_kl_1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3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3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3_ij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* op2, 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3_ik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* op2, 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3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1_ik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3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31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* op2, 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32_il_k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* op2, 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3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31_kl_1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3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3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3_ij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ABS(op1 - op2), 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3_ik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ABS(op1 - op2), 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3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1_ik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3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31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ABS(op1 - op2), 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32_il_k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ABS(op1 - op2), 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3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31_kl_1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3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3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3_ij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2 / op1, 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3_ik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2 / op1, 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3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1_ik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3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31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2 / op1, 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32_il_k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2 / op1, 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3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31_kl_1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3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lits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2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3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2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3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3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2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3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3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3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4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3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5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3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3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64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3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3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0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3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3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3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3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3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i/>
          <w:i/>
          <w:shd w:fill="FAFFFC" w:val="clear"/>
        </w:rPr>
      </w:pPr>
      <w:r>
        <w:rPr>
          <w:rFonts w:cs="Arial Narrow" w:ascii="Arial Narrow" w:hAnsi="Arial Narrow"/>
          <w:i/>
          <w:shd w:fill="FAFFFC" w:val="clear"/>
        </w:rPr>
        <w:t>resume here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3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3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4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42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4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1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lits_extend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23_lits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prod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diff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div1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div2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lits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23_lits_extend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plus)) {r1, r2, op1, op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123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3_lits_extend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{r1, r2, op1, op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3_lits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23_lits_extend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diff)) {r1, r2, op1, op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123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3_lits_extend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{r1, r2, op1, op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23_lits_solved :=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23_lits_extend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div2)) {r1, r2, op1, op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3_lit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n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3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123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il_jk_solved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123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3_lits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s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3 := F1123_solved{r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6:17:00Z</dcterms:created>
  <dc:creator>Hugh</dc:creator>
  <dc:description/>
  <cp:keywords/>
  <dc:language>en-US</dc:language>
  <cp:lastModifiedBy>Hugh</cp:lastModifiedBy>
  <dcterms:modified xsi:type="dcterms:W3CDTF">2019-09-20T16:53:00Z</dcterms:modified>
  <cp:revision>3</cp:revision>
  <dc:subject/>
  <dc:title>var F1_solved base init (Fi_solved where i = 1) key{all but};</dc:title>
</cp:coreProperties>
</file>