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ij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2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ij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3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ij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3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ij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3_ij_kl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2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23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3_ij_k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223_ij_kl_extended){r1,r2,op1,op2,plus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3_il_jk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3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22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3_il_jk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223_</w:t>
      </w:r>
      <w:r>
        <w:rPr>
          <w:rFonts w:cs="Arial Narrow" w:ascii="Arial Narrow" w:hAnsi="Arial Narrow"/>
        </w:rPr>
        <w:t>il_jk</w:t>
      </w:r>
      <w:r>
        <w:rPr>
          <w:rFonts w:cs="Arial Narrow" w:ascii="Arial Narrow" w:hAnsi="Arial Narrow"/>
          <w:shd w:fill="FAFFFC" w:val="clear"/>
        </w:rPr>
        <w:t xml:space="preserve">_extended){r1,r2,op1,op2,plus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_ij_k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3_ij_kl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_ij_k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RELATION {r1 RATIONAL, r2 RATIONAL, op1 RATIONAL, op2 RATIONAL, r RATIONAL, op CHARACTER}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32_il_j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32_il_j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21_jk_l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21_jk_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23_jk_l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23_jk_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31_jl_i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31_jl_i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32_jl_k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232_jl_k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22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3_triples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22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</w:rPr>
        <w:t>F2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 </w:t>
      </w: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3_li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color w:val="800000"/>
        </w:rPr>
        <w:t>) 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3_lits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223_lits </w:t>
      </w:r>
      <w:r>
        <w:rPr>
          <w:rFonts w:cs="Arial Narrow" w:ascii="Arial Narrow" w:hAnsi="Arial Narrow"/>
          <w:color w:val="800000"/>
          <w:shd w:fill="FAFFFC" w:val="clear"/>
        </w:rPr>
        <w:t>:</w:t>
      </w:r>
      <w:r>
        <w:rPr>
          <w:rFonts w:cs="Arial Narrow" w:ascii="Arial Narrow" w:hAnsi="Arial Narrow"/>
          <w:shd w:fill="FAFFFC" w:val="clear"/>
        </w:rPr>
        <w:t xml:space="preserve"> </w:t>
        <w:br/>
        <w:t xml:space="preserve">{op1 := r1, op2 := r2, </w:t>
      </w:r>
      <w:r>
        <w:rPr>
          <w:rFonts w:cs="Arial Narrow" w:ascii="Arial Narrow" w:hAnsi="Arial Narrow"/>
        </w:rPr>
        <w:t xml:space="preserve">plus := op1 + op2, prod := op1*op2, diff := ABS(op1-op2),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3_lits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223_lits_extended {r1, r2, op1, op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</w:t>
      </w: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3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extend (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223_ij_kl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</w:rPr>
        <w:t>F1223_triples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</w:rPr>
        <w:t>F1223_lit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 xml:space="preserve">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s}) : {r := ROUND(s)} {</w:t>
      </w:r>
      <w:r>
        <w:rPr>
          <w:rFonts w:cs="Arial Narrow" w:ascii="Arial Narrow" w:hAnsi="Arial Narrow"/>
          <w:color w:val="800000"/>
        </w:rPr>
        <w:t>all but</w:t>
      </w:r>
      <w:r>
        <w:rPr>
          <w:rFonts w:cs="Arial Narrow" w:ascii="Arial Narrow" w:hAnsi="Arial Narrow"/>
          <w:shd w:fill="FAFFFC" w:val="clear"/>
        </w:rPr>
        <w:t xml:space="preserve"> s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) key {all but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23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shd w:fill="FAFFFC" w:val="clear"/>
        </w:rPr>
        <w:t>F1223_solved{r}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r}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9:47:00Z</dcterms:created>
  <dc:creator>Hugh</dc:creator>
  <dc:description/>
  <cp:keywords/>
  <dc:language>en-US</dc:language>
  <cp:lastModifiedBy>Hugh</cp:lastModifiedBy>
  <dcterms:modified xsi:type="dcterms:W3CDTF">2019-09-17T13:19:00Z</dcterms:modified>
  <cp:revision>5</cp:revision>
  <dc:subject/>
  <dc:title>var F1_solved base init (Fi_solved where i = 1) key{all but};</dc:title>
</cp:coreProperties>
</file>