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1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1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4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44_results := Fij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4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9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9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49_results := Fij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4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9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delete</w:t>
      </w:r>
      <w:r>
        <w:rPr>
          <w:rFonts w:cs="Arial Narrow" w:ascii="Arial Narrow" w:hAnsi="Arial Narrow"/>
        </w:rPr>
        <w:t xml:space="preserve"> F1449_ij_kl_extend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49_ij_kl_extend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9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(is_int(plus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plus &gt; 30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plus &lt; 401.0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(is_int(prod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prod &gt; 30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prod &lt; 401.0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(is_int(diff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diff &gt; 30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diff &lt; 401.0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(is_int(div1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div1 &gt; 30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div1 &lt; 401.0)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(is_int(div2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div2 &gt; 30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div2 &lt; 401.0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49_ij_kl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49_ij_kl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ij_kl_solved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49_ij_kl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49_il_jk_extended){r1,r2,op1,op2,prod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ij_k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49_ij_kl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49_il_jk_extended){r1,r2,op1,op2,diff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ij_k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49_ij_kl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49_il_jk_extended){r1,r2,op1,op2,div1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ij_k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49_ij_kl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49_il_jk_extended){r1,r2,op1,op2,div2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ij_k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delete</w:t>
      </w:r>
      <w:r>
        <w:rPr>
          <w:rFonts w:cs="Arial Narrow" w:ascii="Arial Narrow" w:hAnsi="Arial Narrow"/>
        </w:rPr>
        <w:t xml:space="preserve"> F1449_il_jk_extend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49_il_jk_extend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9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4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401.0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401.0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401.0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401.0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(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401.0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il_jk_solved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449_il_jk_extended){r1,r2,op1,op2,plus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plus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plus&gt;300.0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plus &lt; 401.0) 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 : 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49_il_jk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40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1449_il_jk</w:t>
      </w:r>
      <w:r>
        <w:rPr>
          <w:rFonts w:cs="Arial Narrow" w:ascii="Arial Narrow" w:hAnsi="Arial Narrow"/>
          <w:shd w:fill="FAFFFC" w:val="clear"/>
        </w:rPr>
        <w:t xml:space="preserve">_extended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1449_il_jk</w:t>
      </w:r>
      <w:r>
        <w:rPr>
          <w:rFonts w:cs="Arial Narrow" w:ascii="Arial Narrow" w:hAnsi="Arial Narrow"/>
          <w:shd w:fill="FAFFFC" w:val="clear"/>
        </w:rPr>
        <w:t xml:space="preserve">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49_il_jk_solved := 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1449_il_jk</w:t>
      </w:r>
      <w:r>
        <w:rPr>
          <w:rFonts w:cs="Arial Narrow" w:ascii="Arial Narrow" w:hAnsi="Arial Narrow"/>
          <w:shd w:fill="FAFFFC" w:val="clear"/>
        </w:rPr>
        <w:t xml:space="preserve">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49_il_jk_solved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ert F144_ij_k_results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_ij_k_solved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44_ij_k_results</w:t>
      </w:r>
      <w:r>
        <w:rPr>
          <w:rFonts w:cs="Arial Narrow" w:ascii="Arial Narrow" w:hAnsi="Arial Narrow"/>
          <w:shd w:fill="FAFFFC" w:val="clear"/>
        </w:rPr>
        <w:t xml:space="preserve">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_ij_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44_ij_k_results</w:t>
      </w:r>
      <w:r>
        <w:rPr>
          <w:rFonts w:cs="Arial Narrow" w:ascii="Arial Narrow" w:hAnsi="Arial Narrow"/>
          <w:shd w:fill="FAFFFC" w:val="clear"/>
        </w:rPr>
        <w:t xml:space="preserve">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_ij_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144_ij_k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_ij_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44_ij_k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44_ij_k_solved :=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_ij_k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4_ij_k_solved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lete F149_ij_l_results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ert F149_ij_l_results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9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9_ij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9_ij_l_results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9_ij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9_ij_l_results){r1,r2,op1,op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9_ij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9_ij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9_ij_l_results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9_ij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9_ij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9_ij_l_results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9_ij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9_ij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9_ij_l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9_ij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ert F194_il_j_results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9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94_il_j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94_il_j_results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94_il_j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94_il_j_results){r1,r2,op1,op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F194_il_j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94_il_j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194_il_j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94_il_j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94_il_j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94_il_j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94_il_j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94_il_j_solved :=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94_il_j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94_il_j_solved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49_jk_l_resul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4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9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49_jk_l_solved :=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49_jk_l_results</w:t>
      </w:r>
      <w:r>
        <w:rPr>
          <w:rFonts w:cs="Arial Narrow" w:ascii="Arial Narrow" w:hAnsi="Arial Narrow"/>
          <w:shd w:fill="FAFFFC" w:val="clear"/>
        </w:rPr>
        <w:t xml:space="preserve">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49_j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49_jk_l_results){r1,r2,op1,op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449_j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49_j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49_jk_l_results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449_j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49_j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49_jk_l_results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449_j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449_jk_l_solved  :=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49_jk_l_results</w:t>
      </w:r>
      <w:r>
        <w:rPr>
          <w:rFonts w:cs="Arial Narrow" w:ascii="Arial Narrow" w:hAnsi="Arial Narrow"/>
          <w:shd w:fill="FAFFFC" w:val="clear"/>
        </w:rPr>
        <w:t xml:space="preserve">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union F449_jk_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91_kl_i_resul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9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9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1_kl_i_results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9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1_kl_i_results){r1,r2,op1,op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491_k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9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1_kl_i_results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491_kl_i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91_kl_i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1_kl_i_results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491_kl_i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491_kl_i_solved :=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1_kl_i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91_kl_i_solved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94_kl_j_resul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9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94_kl_j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4_kl_j_results){r1,r2,op1,op2,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94_kl_j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4_kl_j_results){r1,r2,op1,op2,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494_kl_j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94_kl_j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4_kl_j_results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494_kl_j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494_kl_j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4_kl_j_results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494_kl_j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494_kl_j_solved :=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4_kl_j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94_kl_j_solved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49_triples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9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9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94_i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49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1_kl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4_k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9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9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94_i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49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*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1_kl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*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4_k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*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9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- op2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9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-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94_i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- op2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49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-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1_kl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-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4_k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</w:t>
      </w:r>
      <w:r>
        <w:rPr>
          <w:rFonts w:cs="Arial Narrow" w:ascii="Arial Narrow" w:hAnsi="Arial Narrow"/>
          <w:color w:val="000080"/>
          <w:shd w:fill="FAFFFC" w:val="clear"/>
        </w:rPr>
        <w:t>-</w:t>
      </w:r>
      <w:r>
        <w:rPr>
          <w:rFonts w:cs="Arial Narrow" w:ascii="Arial Narrow" w:hAnsi="Arial Narrow"/>
          <w:shd w:fill="FAFFFC" w:val="clear"/>
        </w:rPr>
        <w:t xml:space="preserve"> op2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/>
        <w:t>F1449_triples_solved := (</w:t>
      </w:r>
    </w:p>
    <w:p>
      <w:pPr>
        <w:pStyle w:val="Normal"/>
        <w:autoSpaceDE w:val="false"/>
        <w:ind w:left="720" w:hanging="0"/>
        <w:rPr/>
      </w:pPr>
      <w:r>
        <w:rPr/>
        <w:t xml:space="preserve">(extend ((F144_ij_k_solved) {all but r1, r2, op} rename {op1 as r1, op2 as r2} rename {r as op1}) join </w:t>
      </w:r>
    </w:p>
    <w:p>
      <w:pPr>
        <w:pStyle w:val="Normal"/>
        <w:autoSpaceDE w:val="false"/>
        <w:ind w:left="720" w:hanging="0"/>
        <w:rPr/>
      </w:pPr>
      <w:r>
        <w:rPr/>
        <w:t>F9_solved{all but i} rename {n as op2} :</w:t>
      </w:r>
    </w:p>
    <w:p>
      <w:pPr>
        <w:pStyle w:val="Normal"/>
        <w:autoSpaceDE w:val="false"/>
        <w:ind w:left="720" w:hanging="0"/>
        <w:rPr/>
      </w:pPr>
      <w:r>
        <w:rPr/>
        <w:t>{r := op1 / op2, op := '/'}) where is_int(r) and r &gt; 300.0 and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/>
        <w:t>F1449_triples_solved := (</w:t>
      </w:r>
    </w:p>
    <w:p>
      <w:pPr>
        <w:pStyle w:val="Normal"/>
        <w:autoSpaceDE w:val="false"/>
        <w:ind w:left="720" w:hanging="0"/>
        <w:rPr/>
      </w:pPr>
      <w:r>
        <w:rPr/>
        <w:t xml:space="preserve">(extend ((F149_ij_l_solved) {all but r1, r2, op} rename {op1 as r1, op2 as r2} rename {r as op1}) join </w:t>
      </w:r>
    </w:p>
    <w:p>
      <w:pPr>
        <w:pStyle w:val="Normal"/>
        <w:autoSpaceDE w:val="false"/>
        <w:ind w:left="720" w:hanging="0"/>
        <w:rPr/>
      </w:pPr>
      <w:r>
        <w:rPr/>
        <w:t>F4_solved{all but i} rename {n as op2} :</w:t>
      </w:r>
    </w:p>
    <w:p>
      <w:pPr>
        <w:pStyle w:val="Normal"/>
        <w:autoSpaceDE w:val="false"/>
        <w:ind w:left="720" w:hanging="0"/>
        <w:rPr/>
      </w:pPr>
      <w:r>
        <w:rPr/>
        <w:t>{r := op1 / op2, op := '/'}) where is_int(r) and r &gt; 300.0 and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94_i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/>
        <w:t>F1449_triples_solved := (</w:t>
      </w:r>
    </w:p>
    <w:p>
      <w:pPr>
        <w:pStyle w:val="Normal"/>
        <w:autoSpaceDE w:val="false"/>
        <w:ind w:left="720" w:hanging="0"/>
        <w:rPr/>
      </w:pPr>
      <w:r>
        <w:rPr/>
        <w:t xml:space="preserve">(extend ((F449_jk_l_solved) {all but r1, r2, op} rename {op1 as r1, op2 as r2} rename {r as op1}) join </w:t>
      </w:r>
    </w:p>
    <w:p>
      <w:pPr>
        <w:pStyle w:val="Normal"/>
        <w:autoSpaceDE w:val="false"/>
        <w:ind w:left="720" w:hanging="0"/>
        <w:rPr/>
      </w:pPr>
      <w:r>
        <w:rPr/>
        <w:t>F1_solved{all but i} rename {n as op2} :</w:t>
      </w:r>
    </w:p>
    <w:p>
      <w:pPr>
        <w:pStyle w:val="Normal"/>
        <w:autoSpaceDE w:val="false"/>
        <w:ind w:left="720" w:hanging="0"/>
        <w:rPr/>
      </w:pPr>
      <w:r>
        <w:rPr/>
        <w:t>{r := op1 / op2, op := '/'}) where is_int(r) and r &gt; 300.0 and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/>
        <w:t>F1449_triples_solved := (</w:t>
      </w:r>
    </w:p>
    <w:p>
      <w:pPr>
        <w:pStyle w:val="Normal"/>
        <w:autoSpaceDE w:val="false"/>
        <w:ind w:left="720" w:hanging="0"/>
        <w:rPr/>
      </w:pPr>
      <w:r>
        <w:rPr/>
        <w:t xml:space="preserve">(extend ((F491_kl_i_solved) {all but r1, r2, op} rename {op1 as r1, op2 as r2} rename {r as op1}) join </w:t>
      </w:r>
    </w:p>
    <w:p>
      <w:pPr>
        <w:pStyle w:val="Normal"/>
        <w:autoSpaceDE w:val="false"/>
        <w:ind w:left="720" w:hanging="0"/>
        <w:rPr/>
      </w:pPr>
      <w:r>
        <w:rPr/>
        <w:t>F4_solved{all but i} rename {n as op2} :</w:t>
      </w:r>
    </w:p>
    <w:p>
      <w:pPr>
        <w:pStyle w:val="Normal"/>
        <w:autoSpaceDE w:val="false"/>
        <w:ind w:left="720" w:hanging="0"/>
        <w:rPr/>
      </w:pPr>
      <w:r>
        <w:rPr/>
        <w:t>{r := op1 / op2, op := '/'}) where is_int(r) and r &gt; 300.0 and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/>
        <w:t>F1449_triples_solved := (</w:t>
      </w:r>
    </w:p>
    <w:p>
      <w:pPr>
        <w:pStyle w:val="Normal"/>
        <w:autoSpaceDE w:val="false"/>
        <w:ind w:left="720" w:hanging="0"/>
        <w:rPr/>
      </w:pPr>
      <w:r>
        <w:rPr/>
        <w:t xml:space="preserve">(extend ((F494_kl_j_solved) {all but r1, r2, op} rename {op1 as r1, op2 as r2} rename {r as op1}) join </w:t>
      </w:r>
    </w:p>
    <w:p>
      <w:pPr>
        <w:pStyle w:val="Normal"/>
        <w:autoSpaceDE w:val="false"/>
        <w:ind w:left="720" w:hanging="0"/>
        <w:rPr/>
      </w:pPr>
      <w:r>
        <w:rPr/>
        <w:t>F1_solved{all but i} rename {n as op2} :</w:t>
      </w:r>
    </w:p>
    <w:p>
      <w:pPr>
        <w:pStyle w:val="Normal"/>
        <w:autoSpaceDE w:val="false"/>
        <w:ind w:left="720" w:hanging="0"/>
        <w:rPr/>
      </w:pPr>
      <w:r>
        <w:rPr/>
        <w:t>{r := op1 / op2, op := '/'}) where is_int(r) and r &gt; 300.0 and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9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9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94_i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49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1_kl_i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F1449_triples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94_kl_j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49_triples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lits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9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9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0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9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lits_results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49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_int(plus) or is_int(prod) or is_int(diff) or is_int(div1) or is_int(div2)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9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{r1, r2, op1, op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lits_solved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9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{r1, r2, op1, op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lits_solved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9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{r1, r2, op1, op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49_lits_solved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49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{r1, r2, op1, op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49_lits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F1449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{r1, r2, op1, op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449_lits_solved;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49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449_ij_kl_solved{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s} : {r := ROUND(s)} {r}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49_il_jk_solved{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 : {r := ROUND(s)} {r}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449_triples_solved{r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s} : {r := ROUND(s)} {r}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49_lits_solved{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 : {r := ROUND(s)} {r}</w:t>
      </w:r>
    </w:p>
    <w:p>
      <w:pPr>
        <w:pStyle w:val="Normal"/>
        <w:autoSpaceDE w:val="false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};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15:51:00Z</dcterms:created>
  <dc:creator>Hugh</dc:creator>
  <dc:description/>
  <cp:keywords/>
  <dc:language>en-US</dc:language>
  <cp:lastModifiedBy>Hugh</cp:lastModifiedBy>
  <dcterms:modified xsi:type="dcterms:W3CDTF">2019-08-27T14:41:00Z</dcterms:modified>
  <cp:revision>17</cp:revision>
  <dc:subject/>
  <dc:title>var F1_solved base init (Fi_solved where i = 1) key{all but};</dc:title>
</cp:coreProperties>
</file>