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2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2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4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4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 </w:t>
      </w:r>
      <w:r>
        <w:rPr>
          <w:rFonts w:cs="Arial Narrow" w:ascii="Arial Narrow" w:hAnsi="Arial Narrow"/>
          <w:shd w:fill="FAFFFC" w:val="clear"/>
        </w:rPr>
        <w:t xml:space="preserve">{ r1 := 10.0*rat(i) + rat(j), r2 := 10.0*rat(k)+rat(l), plus := op1 + op2, prod := op1 * op2,  diff := ABS(op1 - op2), div1 := op1 / op2, div2 := op2 / op1} </w:t>
        <w:br/>
      </w:r>
      <w:r>
        <w:rPr>
          <w:rFonts w:cs="Arial Narrow" w:ascii="Arial Narrow" w:hAnsi="Arial Narrow"/>
        </w:rPr>
        <w:t xml:space="preserve">{r1, r2, op1, op2, plus, prod, diff, div1, div2} </w:t>
        <w:br/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ff} 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4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il_j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j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j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j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j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jk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jk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jk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4_jk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4_jk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4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4_jk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4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4_jk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41_j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41_j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41_j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1_j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41_j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0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224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) {r1, r2, op1, op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224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4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ff)) {r1, r2, op1, op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224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4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224_lits_solved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v2)) {r1, r2, op1, op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n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224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224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4 := F1224_solved{r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6:15:00Z</dcterms:created>
  <dc:creator>Hugh</dc:creator>
  <dc:description/>
  <cp:keywords/>
  <dc:language>en-US</dc:language>
  <cp:lastModifiedBy>Hugh</cp:lastModifiedBy>
  <dcterms:modified xsi:type="dcterms:W3CDTF">2019-09-17T16:31:00Z</dcterms:modified>
  <cp:revision>9</cp:revision>
  <dc:subject/>
  <dc:title>var F1_solved base init (Fi_solved where i = 1) key{all but};</dc:title>
</cp:coreProperties>
</file>