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4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4)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7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7)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74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7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4)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441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447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7)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471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7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474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7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4)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47_triples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  <w:shd w:fill="FAFFFC" w:val="clear"/>
        </w:rPr>
      </w:pPr>
      <w:r>
        <w:rPr>
          <w:rFonts w:cs="Arial Narrow" w:ascii="Arial Narrow" w:hAnsi="Arial Narrow"/>
          <w:color w:val="800000"/>
          <w:shd w:fill="FAFFFC" w:val="clear"/>
        </w:rPr>
        <w:t>union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147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174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447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44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7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47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474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144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7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</w:t>
      </w:r>
      <w:r>
        <w:rPr>
          <w:rFonts w:cs="Arial Narrow" w:ascii="Arial Narrow" w:hAnsi="Arial Narrow"/>
        </w:rPr>
        <w:t>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47_pairs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(((Fij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4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4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x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joi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(Fij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7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i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k, j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l, 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y})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((Fij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4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x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joi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(Fij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4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7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i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k, j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l, 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y}))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: {r1 := rat((i*10)+j), r2 := rat((k*10)+l), op1 := rat(x), op2 := rat(y), plus := rat(x+y), prod := rat(x*y), diff := rat(ABS(x-y)), div1 := rat(x)/rat(y), div2 := rat(y)/rat(x)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r1, r2, op1, op2, plus, prod, diff, div1, div2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r1, r2, op1, op2};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47_li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47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7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4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7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1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7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4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7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47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7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7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17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9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7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62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7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7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1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7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72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7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72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33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547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20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3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7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47_lits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F1447_lits </w:t>
      </w:r>
      <w:r>
        <w:rPr>
          <w:rFonts w:cs="Arial Narrow" w:ascii="Arial Narrow" w:hAnsi="Arial Narrow"/>
          <w:color w:val="800000"/>
          <w:shd w:fill="FAFFFC" w:val="clear"/>
        </w:rPr>
        <w:t>:</w:t>
      </w:r>
      <w:r>
        <w:rPr>
          <w:rFonts w:cs="Arial Narrow" w:ascii="Arial Narrow" w:hAnsi="Arial Narrow"/>
          <w:shd w:fill="FAFFFC" w:val="clear"/>
        </w:rPr>
        <w:t xml:space="preserve"> </w:t>
        <w:br/>
        <w:t xml:space="preserve">{op1 := r1, op2 := r2, </w:t>
      </w:r>
      <w:r>
        <w:rPr>
          <w:rFonts w:cs="Arial Narrow" w:ascii="Arial Narrow" w:hAnsi="Arial Narrow"/>
        </w:rPr>
        <w:t xml:space="preserve">plus := op1 + op2, prod := op1*op2, diff := ABS(op1-op2),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47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on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7_pair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7_pair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7_pair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7_pair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7_pair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7_triple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7_triple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7_triple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7_triple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7_triple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7_lit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7_lit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7_lit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7_lit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7_lit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ar F1447 base init(F1447_solved{r}) key{r};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14:34:00Z</dcterms:created>
  <dc:creator>Hugh</dc:creator>
  <dc:description/>
  <cp:keywords/>
  <dc:language>en-US</dc:language>
  <cp:lastModifiedBy>Hugh</cp:lastModifiedBy>
  <dcterms:modified xsi:type="dcterms:W3CDTF">2019-07-11T16:52:00Z</dcterms:modified>
  <cp:revision>7</cp:revision>
  <dc:subject/>
  <dc:title>var F1123_results1 base init (</dc:title>
</cp:coreProperties>
</file>